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120" w:hanging="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729605" cy="4053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bookmarkStart w:id="0" w:name="block-18005793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программы по технологии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направлена на решение системы задач: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снов чертё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технологии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2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, профессии и производства.</w:t>
      </w:r>
    </w:p>
    <w:p>
      <w:pPr>
        <w:pStyle w:val="Normal"/>
        <w:numPr>
          <w:ilvl w:val="0"/>
          <w:numId w:val="2"/>
        </w:numPr>
        <w:spacing w:lineRule="exact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ручной обработки материалов: технологии работы с бумагой и картоном, технологии работы с пластичными материалами, технологии работы с природным материалом, технологии работы с текстильными материалами, технологии работы с другими доступными материалами (например, пластик, поролон, фольга, солома).</w:t>
      </w:r>
    </w:p>
    <w:p>
      <w:pPr>
        <w:pStyle w:val="Normal"/>
        <w:numPr>
          <w:ilvl w:val="0"/>
          <w:numId w:val="2"/>
        </w:numPr>
        <w:spacing w:lineRule="exact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: работа с «Конструктором»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.</w:t>
      </w:r>
    </w:p>
    <w:p>
      <w:pPr>
        <w:pStyle w:val="Normal"/>
        <w:numPr>
          <w:ilvl w:val="0"/>
          <w:numId w:val="2"/>
        </w:numPr>
        <w:spacing w:lineRule="exact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о-коммуникативные технологии (далее – ИКТ) (с учётом возможностей материально-технической базы образовательной организации)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освоения программы по технологии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технологии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64" w:before="0" w:after="0"/>
        <w:ind w:firstLine="600"/>
        <w:jc w:val="both"/>
        <w:rPr>
          <w:lang w:val="ru-RU"/>
        </w:rPr>
      </w:pPr>
      <w:bookmarkStart w:id="1" w:name="6028649a-e0ac-451e-8172-b3f83139ddea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 –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  <w:bookmarkEnd w:id="1"/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bookmarkStart w:id="2" w:name="block-18005795"/>
      <w:bookmarkStart w:id="3" w:name="block-180057951"/>
      <w:bookmarkEnd w:id="2"/>
      <w:bookmarkEnd w:id="3"/>
      <w:r>
        <w:rPr>
          <w:rFonts w:cs="Times New Roman" w:ascii="Times New Roman" w:hAnsi="Times New Roman"/>
          <w:b/>
          <w:color w:val="333333"/>
          <w:sz w:val="28"/>
          <w:lang w:val="ru-RU"/>
        </w:rPr>
        <w:t>СОДЕРЖАНИЕ УЧЕБНОГО ПРЕДМЕТА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1 КЛАСС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ое и техническое окружение человека. Природа как источник сырьевых ресурсов и творчества мастеров. Красота и разнообразие природных форм, их передача в изделиях из различных материалов. Наблюдения природы и фантазия мастера –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, поддержание порядка во время работы, уборка по окончании работы. Рациональное и безопасное использование и хранение инструментов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родных и знакомых. Профессии, связанные с изучаемыми материалами и производствами. Профессии сферы обслуживания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праздники народов России, ремёсла, обычаи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. Общее представление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разметки деталей: на глаз и от руки, по шаблону, по линейке (как направляющему инструменту без откладывания размеров) и изготовление изделий с опорой на рисунки, графическую инструкцию, 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угое. Приёмы и правила аккуратной работы с клеем. Отделка изделия или его деталей (окрашивание, вышивка, аппликация и другое)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угие), их правильное, рациональное и безопасное использование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ические массы, их виды (пластилин, пластика и другое). Приёмы изготовления изделий доступной по сложности формы из них: разметка на глаз, отделение части (стекой, отрыванием), придание формы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 другое. Резание бумаги ножницами. Правила безопасной работы, передачи и хранения ножниц. Картон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иродных материалов (плоские – листья и объёмные – орехи, шишки, семена, ветки)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тканях (текстиле), их строении и свойствах. Швейные инструменты и приспособления (иглы, булавки и другие). Отмеривание и заправка нитки в иголку, строчка прямого стежка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отделочных материалов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ые и объёмные конструкции из разных материалов (пластические массы, бумага, текстиль и другое) и способы их создания. Общее представление о конструкции изделия,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 результата. Элементарное прогнозирование порядка действий в зависимости от желаемого (необходимого) результата, выбор способа работы в зависимости от требуемого результата (замысла)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. Виды информации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 (ПРОПЕДЕВТИЧЕСКИЙ УРОВЕНЬ)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использовать предложенную инструкцию (устную, графическую)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тдельные изделия (конструкции), находить сходство и различия в их устройстве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нформацию (представленную в объяснении учителя или в учебнике), использовать её в работе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нализировать простейшую знаково-символическую информацию (схема, рисунок) и строить работу в соответствии с ней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несложные высказывания, сообщения в устной форме (по содержанию изученных тем)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и удерживать в процессе деятельности предложенную учебную задачу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лану, предложенному учителем, работать с опорой на графическую инструкцию учебника, принимать участие в коллективном построении простого плана действий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критерии оценки качества работы, руководствоваться ими в процессе анализа и оценки выполненных работ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действия контроля и оценки по предложенным критериям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котворный мир – 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угие). Изготовление изделий с учётом данного принципа. Общее представление о технологическом процессе: 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, обработка с целью получения (выделения) деталей, сборка, отделка изделия,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современность. Новая жизнь древних профессий. Совершенствование их технологических процессов. Мастера и их профессии, правила мастера. Культурные традиции. Техника на службе человеку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угое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условных графических изображений: рисунок, простейший чертёж, эскиз, схема. Чертёжные инструменты – линейка (угольник, циркуль). Их функциональное назначение, конструкция. Приёмы безопасной работы колющими (циркуль) инструментами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 – биговка. Подвижное соединение деталей на проволоку, толстую нитку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ё варианты (перевивы, наборы) и (или) строчка косого стежка и её варианты (крестик, стебельчатая, ёлочка)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материалов (например, проволока, пряжа, бусины и другие)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иск информации. Интернет как источник информации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о 2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образцом, инструкцией, устной или письменной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анализа и синтеза, сравнения, группировки с учётом указанных критериев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, делать умозаключения, проверять их в практической работе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оизводить порядок действий при решении учебной (практической) задач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решение простых задач в умственной и материализованной форме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ать информацию из учебника и других дидактических материалов, использовать её в работе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нализировать знаково-символическую информацию (чертёж, эскиз, рисунок, схема) и строить работу в соответствии с ней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участия в учебном диалоге: задавать вопросы, дополнять ответы других обучающихся, высказывать своё мнение, отвечать на вопросы, проявлять уважительное отношение к одноклассникам, внимание к мнению другого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иться впечатлениями о прослушанном (прочитанном) тексте, рассказе учителя, о выполненной работе, созданном изделии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учебную задачу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едлагаемый план действий, действовать по плану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необходимые действия для получения практического результата, планировать работу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советы, оценку учителя и других обучающихся, стараться учитывать их в работе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лементарную совместную деятельность в процессе изготовления изделий, осуществлять взаимопомощь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совместной работы: справедливо распределять работу, договариваться, выполнять ответственно свою часть работы, уважительно относиться к чужому мнению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ехнологии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, гармония предметной и окружающей среды (общее представление)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современной техники. Информационно-коммуникационные технологии в жизни современного человека. Решение человеком инженерных задач на основе изучения природных законов – жёсткость конструкции (трубчатые сооружения, треугольник как устойчивая геометрическая форма и другие)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и внимательное отношение к природе как источнику сырьевых ресурсов и идей для технологий будущего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, распределение работы, выполнение социальных ролей (руководитель (лидер) и подчинённый)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, сравнительный анализ технологий при использовании того или иного материала (например, аппликация из бумаги и ткани, коллаж и другие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и приспособления (циркуль, угольник, канцелярский нож, шило и другие), называние и выполнение приёмов их рационального и безопасного использования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глубление общих представлений о технологическом процессе (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 материалов, обработка с целью получения деталей, сборка, отделка изделия, проверка изделия в действии, внесение необходимых дополнений и изменений). Рицовка. Изготовление объёмных изделий из развёрток. Преобразование развёрток несложных форм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Виды картона (гофрированный, толстый, тонкий, цветной и другой). Чтение и построение простого чертежа (эскиза) развёртки изделия. Разметка деталей с опорой на простейший чертёж, эскиз. Решение задач на внесение необходимых дополнений и изменений в схему, чертёж, эскиз. Выполнение измерений, расчётов, несложных построений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рицовки на картоне с помощью канцелярского ножа, выполнение отверстий шилом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угие) и (или) петельной строчки для соединения деталей изделия и отделки. Пришивание пуговиц (с двумя-четырьмя отверстиями). Изготовление швейных изделий из нескольких деталей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«Конструктор», их использование в изделиях, жёсткость и устойчивость конструкции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ё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ёхмерной конструкции в развёртку (и наоборот)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угие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, видео, </w:t>
      </w:r>
      <w:r>
        <w:rPr>
          <w:rFonts w:cs="Times New Roman" w:ascii="Times New Roman" w:hAnsi="Times New Roman"/>
          <w:color w:val="000000"/>
          <w:sz w:val="28"/>
        </w:rPr>
        <w:t>DV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. Работа с текстовым редактором </w:t>
      </w:r>
      <w:r>
        <w:rPr>
          <w:rFonts w:cs="Times New Roman" w:ascii="Times New Roman" w:hAnsi="Times New Roman"/>
          <w:color w:val="000000"/>
          <w:sz w:val="28"/>
        </w:rPr>
        <w:t>Microsof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Wor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им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предложенных образцов с выделением существенных и несущественных признаков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особы доработки конструкций с учётом предложенных условий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оспроизводить простой чертёж (эскиз) развёртки изделия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авливать нарушенную последовательность выполнения изделия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использовать знаково-символические средства представления информации для создания моделей и макетов изучаемых объектов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монологическое высказывание, владеть диалогической формой коммуникаци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редметы рукотворного мира, оценивать их достоинства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собственное мнение, аргументировать выбор вариантов и способов выполнения задания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и сохранять учебную задачу, осуществлять поиск средств для её решения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ыявлять ошибки и недочёты по результатам работы, устанавливать их причины и искать способы устранения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ебе партнёров по совместной деятельности не только по симпатии, но и по деловым качествам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оли лидера, подчинённого, соблюдать равноправие и дружелюбие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заимопомощь, проявлять ответственность при выполнении своей части работы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угие)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опасностями (пожарные, космонавты, химики и другие)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угое)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етические материалы – ткани, полимеры (пластик, поролон). Их свойства. Создание синтетических материалов с заданными свойствами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 (изменёнными) требованиями к изделию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умений выполнять разные способы разметки с помощью чертёжных инструментов. Освоение доступных художественных техник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ё варианты («тамбур» и другие), её назначение (соединение и отделка деталей) и (или)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нное использование разных материалов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ребования к техническим устройствам (экологичность, безопасность, эргономичность и другие)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изделий из различных материалов, в том числе наборов «Конструктор»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с доступной информацией в Интернете и на цифровых носителях информации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угое. Создание презентаций в программе </w:t>
      </w:r>
      <w:r>
        <w:rPr>
          <w:rFonts w:cs="Times New Roman" w:ascii="Times New Roman" w:hAnsi="Times New Roman"/>
          <w:color w:val="000000"/>
          <w:sz w:val="28"/>
        </w:rPr>
        <w:t>PowerPoin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ли другой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ехнологии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конструкции предложенных образцов изделий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практических действий и технологических операций, подбирать материал и инструменты, выполнять экономную разметку, сборку, отделку изделия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задачи на преобразование конструкци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соответствии с инструкцией, устной или письменной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анализа и синтеза, сравнения, классификации предметов (изделий) с учётом указанных критериев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дополнительной информации по тематике творческих и проектных работ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исунки из ресурса компьютера в оформлении изделий и другое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оссийской Федераци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практическую работу в соответствии с поставленной целью и выполнять её в соответствии с планом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(самоконтроля) и оценки, процесса и результата деятельности, при необходимости вносить коррективы в выполняемые действия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деятельности своих товарищей и результатам их работы, в доброжелательной форме комментировать и оценивать их достижения;</w:t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анализа и оценки совместной деятельности высказывать свои предложения и пожелания, выслушивать и принимать к сведению мнение других обучающихся, их советы и пожелания, с уважением относиться к разной оценке своих достижений.</w:t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4" w:name="block-18005794"/>
      <w:bookmarkStart w:id="5" w:name="block-180057941"/>
      <w:bookmarkEnd w:id="4"/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технологии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группы объектов (изделий), выделять в них общее и различия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lineRule="exact" w:line="27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lineRule="exact" w:line="27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7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: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lineRule="exact" w:line="27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7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безопасности труда при выполнении работы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работу, соотносить свои действия с поставленной целью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волевую саморегуляцию при выполнении работы.</w:t>
      </w:r>
    </w:p>
    <w:p>
      <w:pPr>
        <w:pStyle w:val="Normal"/>
        <w:spacing w:lineRule="exact" w:line="27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7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7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организовывать свой труд: своевременно подготавливать и убирать рабочее место, поддерживать порядок на нём в процессе труда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безопасной работы ножницами, иглой и аккуратной работы с клеем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редложенному образцу в соответствии с правилами рациональной разметки (разметка на изнаночной стороне материала, экономия материала при разметке)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 другие), использовать их в практической работе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именования отдельных материалов (например, бумага, картон, фольга, пластилин, природные, текстильные материалы) и способы их обработки (сгибание, отрывание, сминание, резание, лепка и другие), выполнять доступные технологические приёмы ручной обработки материалов при изготовлении изделий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метку деталей сгибанием, по шаблону, на глаз, от руки, выделение деталей способами обрывания, вырезания и другое, сборку изделий с помощью клея, ниток и другое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строчкой прямого стежка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зделие», «деталь изделия», «образец», «заготовка», «материал», «инструмент», «приспособление», «конструирование», «аппликация»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с опорой на готовый план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луживать себя во время работы: соблюдать порядок на рабочем месте, ухаживать за инструментами и правильно хранить их, соблюдать правила гигиены труда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 анализировать простые по конструкции образцы (по вопросам учителя),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, способы изготовления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виды материалов (природные, пластические, бумага, тонкий картон, текстильные, клей и другие), их свойства (цвет, фактура, форма, гибкость и другие)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нструменты (ножницы, игла, линейка) и приспособления (шаблон, стека, булавки и другие), безопасно хранить и работать ими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материалы и инструменты по их назначению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последовательность изготовления несложных изделий: разметка, резание, сборка, отделка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о выполнять операции и приёмы по изготовлению несложных изделий: экономно выполнять разметку деталей на глаз, от руки, по шаблону, по линейке (как направляющему инструменту без откладывания размеров), точно резать ножницами по линиям разметки, придавать форму деталям и изделию сгибанием, складыванием, вытягиванием, отрыванием, сминанием, лепкой и прочее, собирать изделия с помощью клея, пластических масс и другое, эстетично и аккуратно выполнять отделку раскрашиванием, аппликацией, строчкой прямого стежка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сушки плоских изделий пресс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выполнять практическую работу и самоконтроль с опорой на инструкционную карту, образец, шаблон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зборные и неразборные конструкции несложных изделий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простейшие виды технической документации (рисунок, схема), конструировать и моделировать изделия из различных материалов по образцу, рисунку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коллективные работы проектного характера.</w:t>
      </w:r>
    </w:p>
    <w:p>
      <w:pPr>
        <w:pStyle w:val="Normal"/>
        <w:spacing w:lineRule="exact" w:line="27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7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о 2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инструкционная» («технологическая») карта, «чертёж», «эскиз», «линии чертежа», «развёртка», «макет», «модель», «технология», «технологические операции», «способы обработки» и использовать их в практической деятельности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задания по самостоятельно составленному плану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элементарные общие правила создания рукотворного мира (прочность, удобство, эстетическая выразительность – симметрия, асимметрия, равновесие), наблюдать гармонию предметов и окружающей среды, называть характерные особенности изученных видов декоративно-прикладного искусства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задание (образец) по предложенным вопросам, памятке или инструкции, самостоятельно выполнять доступные задания с опорой на инструкционную (технологическую) карту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тбирать материалы и инструменты для работы, исследовать свойства новых изучаемых материалов (толстый картон, натуральные ткани, нитки, проволока и другие)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простейшие чертежи (эскизы), называть линии чертежа (линия контура и надреза, линия выносная и размерная, линия сгиба, линия симметрии)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экономную разметку прямоугольника (от двух прямых углов и одного прямого угла) с помощью чертёжных инструментов (линейки, угольника) с опорой на простейший чертёж (эскиз), чертить окружность с помощью циркуля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биговку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троение простейшего лекала (выкройки) правильной геометрической формы и разметку деталей кроя на ткани по нему/ней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изделия и соединять детали освоенными ручными строчками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я «развёртка» (трёхмерного предмета), соотносить объёмную конструкцию с изображениями её развёртки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макет от модели, строить трёхмерный макет из готовой развёртки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еподвижный и подвижный способ соединения деталей и выполнять подвижное и неподвижное соединения известными способами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несложные конструкторско-технологические задачи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, какое мнение принять – своё или другое, высказанное в ходе обсуждения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боту в малых группах, осуществлять сотрудничество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фессии людей, работающих в сфере обслуживания.</w:t>
      </w:r>
    </w:p>
    <w:p>
      <w:pPr>
        <w:pStyle w:val="Normal"/>
        <w:spacing w:lineRule="exact" w:line="27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7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3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понятий «чертёж развёртки», «канцелярский нож», «шило», «искусственный материал»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описывать свойства наиболее распространённых изучаемых искусственных и синтетических материалов (бумага, металлы, текстиль и другие)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чертёж развёртки и выполнять разметку развёрток с помощью чертёжных инструментов (линейка, угольник, циркуль)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и называть линии чертежа (осевая и центровая)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 пользоваться канцелярским ножом, шилом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ицовку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единение деталей и отделку изделия освоенными ручными строчками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 (дополненными) требованиями, использовать комбинированные техники при изготовлении изделий в соответствии с технической или декоративно-художественной задачей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, использовать их при решении простейших конструкторских задач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изделия из разных материалов и наборов «Конструктор» по заданным техническим, технологическим и декоративно-художественным условиям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конструкцию изделия по заданным условиям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есколько видов информационных технологий и соответствующих способов передачи информации (из реального окружения обучающихся)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основные правила безопасной работы на компьютере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зможности компьютера и информационно-коммуникационных технологий для поиска необходимой информации при выполнении обучающих, творческих и проектных заданий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ектные задания в соответствии с содержанием изученного материала на основе полученных знаний и умений.</w:t>
      </w:r>
    </w:p>
    <w:p>
      <w:pPr>
        <w:pStyle w:val="Normal"/>
        <w:spacing w:lineRule="exact" w:line="27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7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4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общее представление о мире профессий, их социальном значении,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анализа задания самостоятельно организовывать рабочее место в зависимости от вида работы, осуществлять планирование трудового процесса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, при необходимости вносить коррективы в выполняемые действия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более сложные виды работ и приёмы обработки различных материалов (например, плетение, шитьё и вышивание, тиснение по фольге), комбинировать различные способы в зависимости и от поставленной задачи, оформлять изделия и соединять детали освоенными ручными строчками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имволические действия моделирования, понимать и создавать простейшие виды технической документации (чертёж развёртки, эскиз, технический рисунок, схему) и выполнять по ней работу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усвоенных правил дизайна решать простейшие художественно-конструкторские задачи по созданию изделий с заданной функцией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тексты, презентации и печатные публикации с использованием изображений на экране компьютера, оформлять текст (выбор шрифта, размера, цвета шрифта, выравнивание абзаца)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тать с доступной информацией, работать в программах </w:t>
      </w:r>
      <w:r>
        <w:rPr>
          <w:rFonts w:cs="Times New Roman" w:ascii="Times New Roman" w:hAnsi="Times New Roman"/>
          <w:color w:val="000000"/>
          <w:sz w:val="28"/>
        </w:rPr>
        <w:t>Wor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ow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Point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</w:t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отрудничество в различных видах совместной деятельности, предлагать идеи для обсуждения, уважительно относиться к мнению товарищей, договариваться, участвовать в распределении ролей, координировать собственную работу в общем процессе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6" w:name="block-18005796"/>
      <w:bookmarkStart w:id="7" w:name="block-180057961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2480"/>
        <w:gridCol w:w="1441"/>
        <w:gridCol w:w="2479"/>
        <w:gridCol w:w="2602"/>
        <w:gridCol w:w="3905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ое и техническое окружение человек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материалы. Свойства. Технологии обработ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оединения природных материал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ция в художественно-декоративных изделиях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ические массы. Свойства. Технология обработ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делие. Основа и детали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технология»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учение различных форм деталей изделия из пластилин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мага. Ее основные свойства. Виды бумаг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он. Его основные свойства. Виды картон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складывание бумаг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жницы – режущий инструмент. Резание бумаги и тонкого картона ножницами. Понятие «конструкция»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аблон – приспособление. Разметка бумажных деталей по шаблону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 о тканях и нитках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вейные иглы и приспособ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арианты строчки прямого стежка (перевивы). Вышивк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0"/>
        <w:gridCol w:w="2560"/>
        <w:gridCol w:w="1429"/>
        <w:gridCol w:w="2466"/>
        <w:gridCol w:w="2588"/>
        <w:gridCol w:w="3871"/>
      </w:tblGrid>
      <w:tr>
        <w:trPr>
          <w:trHeight w:val="144" w:hRule="atLeast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 пройденного в первом классе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художественной выразительности (композиция, цвет, форма, размер, тон, светотень, симметрия) в работах мастеров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говка. Сгибание тонкого картона и плотных видов бумаги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графической грамоты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ркуль – чертежный (контрольно-измерительный) инструмент. Разметка круглых деталей циркуле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ое и неподвижное соединение деталей. Соединение деталей изделия «щелевым замком»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шины на службе у человека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е ткани. Основные свойства натуральных тканей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ниток. Их назначение, использование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изготовления швейных изделий. Лекало. Строчка косого стежка и ее варианты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0"/>
        <w:gridCol w:w="2560"/>
        <w:gridCol w:w="1429"/>
        <w:gridCol w:w="2466"/>
        <w:gridCol w:w="2588"/>
        <w:gridCol w:w="3871"/>
      </w:tblGrid>
      <w:tr>
        <w:trPr>
          <w:trHeight w:val="144" w:hRule="atLeast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 пройденного во втором классе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о-коммуникативные технологии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получения объемных рельефных форм и изображений (технология обработки пластических масс, креповой бумаги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получения объемных рельефных форм и изображений Фольга. Технология обработки фольги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мные формы деталей и изделий. Развертка. Чертеж развертки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пуговиц. Ремонт одежды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изводства и профессии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ое и неподвижное соединение деталей из деталей наборов типа «Конструктор». Конструирование изделий из разных материалов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53"/>
        <w:gridCol w:w="2879"/>
        <w:gridCol w:w="1380"/>
        <w:gridCol w:w="2410"/>
        <w:gridCol w:w="2536"/>
        <w:gridCol w:w="3736"/>
      </w:tblGrid>
      <w:tr>
        <w:trPr>
          <w:trHeight w:val="144" w:hRule="atLeas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 изученного в третьем класс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о-коммуникативные технологи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отехнических моделе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изделий из бумаги и картон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объемных изделий из развер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ерьеры разных времен. Декор интерьер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етические материалы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одежды и текстильных материалов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способы соединения деталей усложненных конструкци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numPr>
          <w:ilvl w:val="0"/>
          <w:numId w:val="0"/>
        </w:numPr>
        <w:rPr/>
      </w:pPr>
      <w:r>
        <w:rPr/>
      </w:r>
      <w:bookmarkStart w:id="8" w:name="block-18005792"/>
      <w:bookmarkStart w:id="9" w:name="block-18005792"/>
      <w:bookmarkEnd w:id="9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56"/>
        <w:gridCol w:w="2721"/>
        <w:gridCol w:w="1214"/>
        <w:gridCol w:w="2217"/>
        <w:gridCol w:w="2356"/>
        <w:gridCol w:w="1673"/>
        <w:gridCol w:w="2857"/>
      </w:tblGrid>
      <w:tr>
        <w:trPr>
          <w:trHeight w:val="144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вокруг нас (природный и рукотворный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на службе человека (в воздухе, на земле и на воде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и творчество. Природные материал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бор листьев и способы их засушив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ена разных растений. Составление композиций из семян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мные природные материалы (шишки, жёлуди, каштаны). Конструирование объемных изделий из ни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мные природные материалы (шишки, жёлуди, каштаны). Конструирование объемных изделий из ни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оединения природных материал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композиция». Центровая композиция. Точечное наклеивание листье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Орнамент». Разновидности композиций, Композиция в полос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риалы для лепки (пластилин, пластические массы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делие. Основа и детали изделия.Понятие «технология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ообразование деталей изделия из пластилин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мная композиция. Групповая творческая работа – проект («Аквариум», «Морские обитатели»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мага. Ее основные свойства. Виды бумаг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он. Его основные свойства. Виды картон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складывание бумаги. (Cоставление композиций из несложной сложенной детали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складывание бумаги (Основные формы оригами и их преобразование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адывание бумажной детали гармошко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ущий инструмент ножницы. Их назначение, конструкция. Правила пользов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емы резания ножницами по прямой, кривой и ломаной линия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аная аппликац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аблон – приспособление для разметки деталей. Разметка по шаблон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по шаблону и вырезание нескольких деталей из бумаг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е правильных форм в неправильны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композиций из деталей разных фор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деталей по шаблону из тонкого картон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 о тканях и нитка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вейные иглы и приспособления. Назначение. Правила обращения. Строчка прямого стеж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шивка – способ отделки изделий. Мережка (осыпание края заготовки из ткани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прямого стежка, ее варианты – перевив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делка швейного изделия (салфетки, закладки) строчками прямого стеж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40"/>
        <w:gridCol w:w="2881"/>
        <w:gridCol w:w="1187"/>
        <w:gridCol w:w="2184"/>
        <w:gridCol w:w="2327"/>
        <w:gridCol w:w="1651"/>
        <w:gridCol w:w="2824"/>
      </w:tblGrid>
      <w:tr>
        <w:trPr>
          <w:trHeight w:val="144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 пройденного в первом классе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художественной выразительности: цвет, форма, размер. Общее представление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художественной выразительности: цвет в композиции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цветочных композиций (центральная, вертикальная, горизонтальная)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етотень. Способы ее получения формообразованием белых бумажных деталей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говка – способ сгибания тонкого картона и плотных видов бумаги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говка по кривым линия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сложных выпуклых форм на деталях из тонкого картона и плотных видов бумаги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кладной открытки со вставкой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нейка – чертежный (контрольно-измерительный) инструмент. Понятие «чертеж». Линии чертежа (основная толстая, тонкая, штрих и два пунктира)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чертеж». Линии чертежа (основная толстая, тонкая, штрих и два пунктира)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усложненных изделий из полос бумаги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усложненных изделий из полос бумаги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ркуль. Его назначение, конструкция, приемы работы. Круг, окружность, радиус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 круга. Деление круглых деталей на части. Получение секторов из круг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ое и соединение деталей. Шарнир. Соединение деталей на шпильку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ое соединение деталей шарнирна проволоку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арнирный механизм по типу игрушки-дергунчик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Щелевой замок» - способ разъемного соединения деталей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ъемное соединение вращающихся деталей (пропеллер)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нспорт и машины специального назначени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т автомобил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е ткани, трикотажное полотно, нетканые материалы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ниток. Их назначение, использование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косого стежка. Назначение. Безузелковое закрепление нитки на ткани. Зашивания разрез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и выкраивание прямоугольного швейного изделия. Отделка вышивкой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борка, сшивание швейного издели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ало. Разметка и выкраивание деталей швейного изделия по лекалу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швейного изделия с отделкой вышивкой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швейного изделия с отделкой вышивкой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73"/>
        <w:gridCol w:w="2560"/>
        <w:gridCol w:w="1242"/>
        <w:gridCol w:w="2247"/>
        <w:gridCol w:w="2386"/>
        <w:gridCol w:w="1699"/>
        <w:gridCol w:w="2887"/>
      </w:tblGrid>
      <w:tr>
        <w:trPr>
          <w:trHeight w:val="144" w:hRule="atLeast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 пройденного во втором классе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имся с компьютером. Назначение, основные устройств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 – твой помощник. Запоминающие устройства – носители информаци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текстовой программо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ботает скульптор. Скульптуры разных времен и народ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ьеф. Придание поверхности фактуры и объем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ботает художник-декоратор. Материалы художника, художественные технологи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креповой бумаги. Способы получение объемных форм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получения объемных рельефных форм и изображений Фольга. Технология обработки фольг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ские и объемные формы деталей и изделий. Развертка. Чертеж развертки. Рицовк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ские и объемные формы деталей и изделий. Развертка. Чертеж развертки. Рицовк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 коробки с крышко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]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разверто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разверто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косого стежка (крестик, стебельчатая). Узелковое закрепление нитки на ткани. Изготовление швейного издели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косого стежка (крестик, стебельчатая). Узелковое закрепление нитки на ткани. Изготовление швейного издели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петельного стежка и ее варианты. Изготовление многодетального швейного издели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петельного стежка и ее варианты. Изготовление многодетального швейного издели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пуговиц. Ремонт одежды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и изготовление изделия (из нетканого полотна) с отделкой пуговице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. Коллективное дидактическое пособие для обучения счету (с застежками на пуговицы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бусины на швейное изделие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бусины на швейное изделие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ое и неподвижное соединение деталей из деталей наборов типа «Конструктор»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 «Военная техника»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макета робот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игрушки-марионет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ханизм устойчивого равновесия (кукла-неваляшка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игрушки из носка или перчат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56"/>
        <w:gridCol w:w="2721"/>
        <w:gridCol w:w="1214"/>
        <w:gridCol w:w="2217"/>
        <w:gridCol w:w="2356"/>
        <w:gridCol w:w="1673"/>
        <w:gridCol w:w="2857"/>
      </w:tblGrid>
      <w:tr>
        <w:trPr>
          <w:trHeight w:val="144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 изученного в третьем класс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. Интерне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редакто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5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ное задание по истории развития техни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6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. Виды робо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7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а. Преобразование конструкции робо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8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устройства. Контроллер, двигател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9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робо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10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я и презентация робо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11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ой открыт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12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папки-футляр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13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альбома (например, альбом класса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14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объемного изделия военной темати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15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объемного изделия – подарок женщине, девочк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16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форм деталей объемных изделий. Изменение размеров деталей развертки (упаковки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17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развертки с помощью линейки и циркуля (пирамида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18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 многогранной пирамиды циркуле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19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 интерьера. Художественная техника декупаж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20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мотивы в декоре интерьер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21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и моделирование изделий из различных материалов. Подвижное соединение деталей на проволоку (толстую нитку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22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меры. Виды полимерных материалов, их свойств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23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обработки полимерных материалов (на выбор, например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24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форм из пластиковых трубоче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25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объемных геометрических конструкций из разных материал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26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етические ткани. Их свойств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27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а, одежда и ткани разных времен. Ткани натурального и искусственного происхожд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28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 драпировки тканей. Исторический костю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29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ежда народов России. Составные части костюмов и платьев, их конструктивные и декоративные особенност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30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крестообразного стежка. Строчка петлеобразного стежка. Аксессуары в одежд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крестообразного стежка. Строчка петлеобразного стежка.Аксессуары в одежд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31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я «пружина» из полос картона или металлических деталей наборов типа «Конструктор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32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чающиеся конструкц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33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и со сдвижной деталью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55" w:before="0" w:after="0"/>
              <w:textAlignment w:val="top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hyperlink r:id="rId34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u w:val="single"/>
                  <w:lang w:eastAsia="ru-RU"/>
                </w:rPr>
                <w:t>resh.edu.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Предмет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lesson/4510/conspect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numPr>
          <w:ilvl w:val="0"/>
          <w:numId w:val="0"/>
        </w:numPr>
        <w:rPr/>
      </w:pPr>
      <w:r>
        <w:rPr/>
      </w:r>
      <w:bookmarkStart w:id="10" w:name="block-18005797"/>
      <w:bookmarkStart w:id="11" w:name="block-18005797"/>
      <w:bookmarkEnd w:id="11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exact" w:line="480" w:before="0" w:after="0"/>
        <w:ind w:left="120" w:hanging="0"/>
        <w:rPr/>
      </w:pPr>
      <w:r>
        <w:rPr/>
      </w:r>
    </w:p>
    <w:p>
      <w:pPr>
        <w:pStyle w:val="Normal"/>
        <w:spacing w:lineRule="exact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exact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pStyle w:val="Normal"/>
        <w:spacing w:before="0" w:after="200"/>
        <w:rPr/>
      </w:pPr>
      <w:r>
        <w:rPr/>
      </w:r>
      <w:bookmarkStart w:id="12" w:name="block-18005798"/>
      <w:bookmarkStart w:id="13" w:name="block-180057981"/>
      <w:bookmarkStart w:id="14" w:name="block-18005798"/>
      <w:bookmarkStart w:id="15" w:name="block-180057981"/>
      <w:bookmarkEnd w:id="14"/>
      <w:bookmarkEnd w:id="1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Cambria" w:cs="Cambria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HeaderChar">
    <w:name w:val="Header Char"/>
    <w:basedOn w:val="Style10"/>
    <w:qFormat/>
    <w:rPr/>
  </w:style>
  <w:style w:type="character" w:styleId="Heading1Char">
    <w:name w:val="Heading 1 Char"/>
    <w:basedOn w:val="Style10"/>
    <w:qFormat/>
    <w:rPr>
      <w:rFonts w:ascii="Cambria" w:hAnsi="Cambria" w:eastAsia="Cambria" w:cs="Cambria"/>
      <w:b/>
      <w:bCs/>
      <w:color w:val="365F91"/>
      <w:sz w:val="28"/>
      <w:szCs w:val="28"/>
    </w:rPr>
  </w:style>
  <w:style w:type="character" w:styleId="Heading2Char">
    <w:name w:val="Heading 2 Char"/>
    <w:basedOn w:val="Style10"/>
    <w:qFormat/>
    <w:rPr>
      <w:rFonts w:ascii="Cambria" w:hAnsi="Cambria" w:eastAsia="Cambria" w:cs="Cambria"/>
      <w:b/>
      <w:bCs/>
      <w:color w:val="4F81BD"/>
      <w:sz w:val="26"/>
      <w:szCs w:val="26"/>
    </w:rPr>
  </w:style>
  <w:style w:type="character" w:styleId="Heading3Char">
    <w:name w:val="Heading 3 Char"/>
    <w:basedOn w:val="Style10"/>
    <w:qFormat/>
    <w:rPr>
      <w:rFonts w:ascii="Cambria" w:hAnsi="Cambria" w:eastAsia="Cambria" w:cs="Cambria"/>
      <w:b/>
      <w:bCs/>
      <w:color w:val="4F81BD"/>
    </w:rPr>
  </w:style>
  <w:style w:type="character" w:styleId="Heading4Char">
    <w:name w:val="Heading 4 Char"/>
    <w:basedOn w:val="Style10"/>
    <w:qFormat/>
    <w:rPr>
      <w:rFonts w:ascii="Cambria" w:hAnsi="Cambria" w:eastAsia="Cambria" w:cs="Cambria"/>
      <w:b/>
      <w:bCs/>
      <w:i/>
      <w:iCs/>
      <w:color w:val="4F81BD"/>
    </w:rPr>
  </w:style>
  <w:style w:type="character" w:styleId="Style11">
    <w:name w:val="Подзаголовок Знак"/>
    <w:basedOn w:val="Style10"/>
    <w:qFormat/>
    <w:rPr>
      <w:rFonts w:ascii="Cambria" w:hAnsi="Cambria" w:eastAsia="Cambria" w:cs="Cambria"/>
      <w:i/>
      <w:iCs/>
      <w:color w:val="4F81BD"/>
      <w:spacing w:val="15"/>
      <w:sz w:val="24"/>
      <w:szCs w:val="24"/>
    </w:rPr>
  </w:style>
  <w:style w:type="character" w:styleId="Style12">
    <w:name w:val="Название Знак"/>
    <w:basedOn w:val="Style10"/>
    <w:qFormat/>
    <w:rPr>
      <w:rFonts w:ascii="Cambria" w:hAnsi="Cambria" w:eastAsia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5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Cambria" w:cs="Cambria"/>
      <w:i/>
      <w:iCs/>
      <w:color w:val="4F81BD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lesson/4510/conspect/" TargetMode="External"/><Relationship Id="rId4" Type="http://schemas.openxmlformats.org/officeDocument/2006/relationships/hyperlink" Target="https://resh.edu.ru/subject/lesson/4510/conspect/" TargetMode="External"/><Relationship Id="rId5" Type="http://schemas.openxmlformats.org/officeDocument/2006/relationships/hyperlink" Target="https://resh.edu.ru/subject/lesson/4510/conspect/" TargetMode="External"/><Relationship Id="rId6" Type="http://schemas.openxmlformats.org/officeDocument/2006/relationships/hyperlink" Target="https://resh.edu.ru/subject/lesson/4510/conspect/" TargetMode="External"/><Relationship Id="rId7" Type="http://schemas.openxmlformats.org/officeDocument/2006/relationships/hyperlink" Target="https://resh.edu.ru/subject/lesson/4510/conspect/" TargetMode="External"/><Relationship Id="rId8" Type="http://schemas.openxmlformats.org/officeDocument/2006/relationships/hyperlink" Target="https://resh.edu.ru/subject/lesson/4510/conspect/" TargetMode="External"/><Relationship Id="rId9" Type="http://schemas.openxmlformats.org/officeDocument/2006/relationships/hyperlink" Target="https://resh.edu.ru/subject/lesson/4510/conspect/" TargetMode="External"/><Relationship Id="rId10" Type="http://schemas.openxmlformats.org/officeDocument/2006/relationships/hyperlink" Target="https://resh.edu.ru/subject/lesson/4510/conspect/" TargetMode="External"/><Relationship Id="rId11" Type="http://schemas.openxmlformats.org/officeDocument/2006/relationships/hyperlink" Target="https://resh.edu.ru/subject/lesson/4510/conspect/" TargetMode="External"/><Relationship Id="rId12" Type="http://schemas.openxmlformats.org/officeDocument/2006/relationships/hyperlink" Target="https://resh.edu.ru/subject/lesson/4510/conspect/" TargetMode="External"/><Relationship Id="rId13" Type="http://schemas.openxmlformats.org/officeDocument/2006/relationships/hyperlink" Target="https://resh.edu.ru/subject/lesson/4510/conspect/" TargetMode="External"/><Relationship Id="rId14" Type="http://schemas.openxmlformats.org/officeDocument/2006/relationships/hyperlink" Target="https://resh.edu.ru/subject/lesson/4510/conspect/" TargetMode="External"/><Relationship Id="rId15" Type="http://schemas.openxmlformats.org/officeDocument/2006/relationships/hyperlink" Target="https://resh.edu.ru/subject/lesson/4510/conspect/" TargetMode="External"/><Relationship Id="rId16" Type="http://schemas.openxmlformats.org/officeDocument/2006/relationships/hyperlink" Target="https://resh.edu.ru/subject/lesson/4510/conspect/" TargetMode="External"/><Relationship Id="rId17" Type="http://schemas.openxmlformats.org/officeDocument/2006/relationships/hyperlink" Target="https://resh.edu.ru/subject/lesson/4510/conspect/" TargetMode="External"/><Relationship Id="rId18" Type="http://schemas.openxmlformats.org/officeDocument/2006/relationships/hyperlink" Target="https://resh.edu.ru/subject/lesson/4510/conspect/" TargetMode="External"/><Relationship Id="rId19" Type="http://schemas.openxmlformats.org/officeDocument/2006/relationships/hyperlink" Target="https://resh.edu.ru/subject/lesson/4510/conspect/" TargetMode="External"/><Relationship Id="rId20" Type="http://schemas.openxmlformats.org/officeDocument/2006/relationships/hyperlink" Target="https://resh.edu.ru/subject/lesson/4510/conspect/" TargetMode="External"/><Relationship Id="rId21" Type="http://schemas.openxmlformats.org/officeDocument/2006/relationships/hyperlink" Target="https://resh.edu.ru/subject/lesson/4510/conspect/" TargetMode="External"/><Relationship Id="rId22" Type="http://schemas.openxmlformats.org/officeDocument/2006/relationships/hyperlink" Target="https://resh.edu.ru/subject/lesson/4510/conspect/" TargetMode="External"/><Relationship Id="rId23" Type="http://schemas.openxmlformats.org/officeDocument/2006/relationships/hyperlink" Target="https://resh.edu.ru/subject/lesson/4510/conspect/" TargetMode="External"/><Relationship Id="rId24" Type="http://schemas.openxmlformats.org/officeDocument/2006/relationships/hyperlink" Target="https://resh.edu.ru/subject/lesson/4510/conspect/" TargetMode="External"/><Relationship Id="rId25" Type="http://schemas.openxmlformats.org/officeDocument/2006/relationships/hyperlink" Target="https://resh.edu.ru/subject/lesson/4510/conspect/" TargetMode="External"/><Relationship Id="rId26" Type="http://schemas.openxmlformats.org/officeDocument/2006/relationships/hyperlink" Target="https://resh.edu.ru/subject/lesson/4510/conspect/" TargetMode="External"/><Relationship Id="rId27" Type="http://schemas.openxmlformats.org/officeDocument/2006/relationships/hyperlink" Target="https://resh.edu.ru/subject/lesson/4510/conspect/" TargetMode="External"/><Relationship Id="rId28" Type="http://schemas.openxmlformats.org/officeDocument/2006/relationships/hyperlink" Target="https://resh.edu.ru/subject/lesson/4510/conspect/" TargetMode="External"/><Relationship Id="rId29" Type="http://schemas.openxmlformats.org/officeDocument/2006/relationships/hyperlink" Target="https://resh.edu.ru/subject/lesson/4510/conspect/" TargetMode="External"/><Relationship Id="rId30" Type="http://schemas.openxmlformats.org/officeDocument/2006/relationships/hyperlink" Target="https://resh.edu.ru/subject/lesson/4510/conspect/" TargetMode="External"/><Relationship Id="rId31" Type="http://schemas.openxmlformats.org/officeDocument/2006/relationships/hyperlink" Target="https://resh.edu.ru/subject/lesson/4510/conspect/" TargetMode="External"/><Relationship Id="rId32" Type="http://schemas.openxmlformats.org/officeDocument/2006/relationships/hyperlink" Target="https://resh.edu.ru/subject/lesson/4510/conspect/" TargetMode="External"/><Relationship Id="rId33" Type="http://schemas.openxmlformats.org/officeDocument/2006/relationships/hyperlink" Target="https://resh.edu.ru/subject/lesson/4510/conspect/" TargetMode="External"/><Relationship Id="rId34" Type="http://schemas.openxmlformats.org/officeDocument/2006/relationships/hyperlink" Target="https://resh.edu.ru/subject/lesson/4510/conspect/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6:46:00Z</dcterms:created>
  <dc:creator>User</dc:creator>
  <dc:description/>
  <dc:language>en-US</dc:language>
  <cp:lastModifiedBy>User</cp:lastModifiedBy>
  <cp:lastPrinted>2025-09-11T20:31:00Z</cp:lastPrinted>
  <dcterms:modified xsi:type="dcterms:W3CDTF">2025-09-17T16:46:00Z</dcterms:modified>
  <cp:revision>2</cp:revision>
  <dc:subject/>
  <dc:title/>
</cp:coreProperties>
</file>